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2048514174"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887189688"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499061221"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948587588"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